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PP Rožmitál pod Třemšínem</w:t>
      </w:r>
    </w:p>
    <w:p>
      <w:pPr>
        <w:pStyle w:val="Normal"/>
        <w:jc w:val="both"/>
        <w:rPr/>
      </w:pPr>
      <w:r>
        <w:rPr>
          <w:b/>
        </w:rPr>
        <w:t xml:space="preserve">Přírodní památka se nalézá v k.ú. Bezděkov pod Třemšínem, v okrese Příbra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§ 77a zákona číslo 114/1992 Sb., o ochraně přírody a krajiny, v aktuálním znění, péči o maloplošné zvláště chráněná území. </w:t>
      </w:r>
      <w:r>
        <w:rPr>
          <w:i/>
          <w:sz w:val="24"/>
          <w:szCs w:val="24"/>
        </w:rPr>
        <w:t xml:space="preserve">Zhotovitel </w:t>
      </w:r>
      <w:r>
        <w:rPr>
          <w:sz w:val="24"/>
          <w:szCs w:val="24"/>
        </w:rPr>
        <w:t>provede na pozemcích p.č. 1215/6 a 1220/6 dle KN v k.ú. Bezděkov pod Třemšínem 3 tůňky (viz. mapový podklad). Tůňky budou mít rozměry: Tůň č. 1 – plocha 1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 průměrnou hloubkou 50 cm, maximální hloubka 90 cm; tůň č. 2 – plocha 1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růměrná hloubka 50 cm, maximální hloubka 100 cm; tůň č. 3 – plocha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růměrná hloubka 50 cm, maximální hloubka 100 cm. Práce budou probíhat od listopadu 2015 do března 2016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pursov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163"/>
        <w:gridCol w:w="1948"/>
        <w:gridCol w:w="1899"/>
        <w:gridCol w:w="237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ytvoření tůně včetně odvozu výkopk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cs-CZ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7:00Z</dcterms:created>
  <dc:creator>vanhat</dc:creator>
  <dc:description/>
  <cp:keywords/>
  <dc:language>en-US</dc:language>
  <cp:lastModifiedBy>pursova</cp:lastModifiedBy>
  <dcterms:modified xsi:type="dcterms:W3CDTF">2015-10-22T08:20:00Z</dcterms:modified>
  <cp:revision>4</cp:revision>
  <dc:subject/>
  <dc:title/>
</cp:coreProperties>
</file>